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hanging="426"/>
        <w:jc w:val="center"/>
        <w:outlineLvl w:val="0"/>
        <w:rPr>
          <w:sz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ind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ФЕДР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Дизайн и конструирование изделий лёгкой промышленно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b/>
          <w:bCs/>
          <w:sz w:val="40"/>
          <w:szCs w:val="40"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120" w:leader="none"/>
        </w:tabs>
        <w:jc w:val="center"/>
        <w:outlineLvl w:val="1"/>
        <w:rPr>
          <w:sz w:val="28"/>
        </w:rPr>
      </w:pPr>
      <w:r>
        <w:rPr>
          <w:sz w:val="28"/>
        </w:rPr>
        <w:t>Лабораторный практику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120" w:leader="none"/>
        </w:tabs>
        <w:jc w:val="center"/>
        <w:outlineLvl w:val="1"/>
        <w:rPr>
          <w:b/>
          <w:b/>
          <w:bCs/>
          <w:sz w:val="28"/>
        </w:rPr>
      </w:pPr>
      <w:r>
        <w:rPr>
          <w:sz w:val="28"/>
        </w:rPr>
        <w:t>по дисциплине «Автоматизированные системы проектирования изделий легкой промышленности»</w:t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ind w:left="1134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ДК 687.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итель: М.С. Герасименко</w:t>
      </w:r>
    </w:p>
    <w:p>
      <w:pPr>
        <w:pStyle w:val="Heading"/>
        <w:ind w:left="1134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Автоматизированные системы проектирования изделий легкой промышленности: практикум. – Ростов-на-Дону: Донской гос. техн. ун-т, 2025. – 13 с.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Практикум предназначен для выполнения лабораторных работ по дисциплине «</w:t>
      </w:r>
      <w:r>
        <w:rPr>
          <w:b w:val="false"/>
          <w:bCs w:val="false"/>
        </w:rPr>
        <w:t>Автоматизированные системы проектирования изделий легкой промышленности</w:t>
      </w:r>
      <w:r>
        <w:rPr>
          <w:b w:val="false"/>
        </w:rPr>
        <w:t>» студентами направления 29.04.05 «Конструирование изделий легкой промышленности» профиль 29.04.05 Проектирование изделий легкой промышленности с применением инновационных технолог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32"/>
          <w:szCs w:val="28"/>
        </w:rPr>
      </w:pPr>
      <w:r>
        <w:rPr>
          <w:sz w:val="28"/>
          <w:szCs w:val="28"/>
        </w:rPr>
        <w:t xml:space="preserve">УДК </w:t>
      </w:r>
      <w:r>
        <w:rPr>
          <w:sz w:val="28"/>
        </w:rPr>
        <w:t>687.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Ответственный за выпуск зав. кафедрой «Дизайн и конструирование изделий легкой промышленности» канд. техн. наук, доцент М.С. Герасименк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В печать ___.___. 20___ г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Формат 60х84/16. Объем ___ усл. п.л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44000, г. Ростов-на-Дону, пл. Гагарина, 1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 xml:space="preserve">© Донской государственны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</w:rPr>
        <w:t>технический университет, 2025</w:t>
      </w:r>
      <w:r>
        <w:br w:type="page"/>
      </w:r>
    </w:p>
    <w:p>
      <w:pPr>
        <w:pStyle w:val="Heading2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.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2……………………………………………….6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3……………………………………………….8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4………………………………………………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ИТЕРАТУРА……………..………………………………………………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2570</wp:posOffset>
                </wp:positionH>
                <wp:positionV relativeFrom="paragraph">
                  <wp:posOffset>3707765</wp:posOffset>
                </wp:positionV>
                <wp:extent cx="769620" cy="666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pt;margin-top:291.95pt;width:60.55pt;height:5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firstLine="709"/>
        <w:jc w:val="center"/>
        <w:rPr/>
      </w:pPr>
      <w:r>
        <w:rPr/>
        <w:t xml:space="preserve">1.Разработка эскиза и чертежа конструкции плечевого изделия специального назначения с использованием САПР одежды. </w:t>
      </w:r>
    </w:p>
    <w:p>
      <w:pPr>
        <w:pStyle w:val="Heading4"/>
        <w:spacing w:before="0" w:after="0"/>
        <w:ind w:firstLine="709"/>
        <w:jc w:val="center"/>
        <w:rPr/>
      </w:pPr>
      <w:r>
        <w:rPr/>
        <w:t>2.Разработка проектно-конструкторской документации для изготовления экспериментального образца (макета) комплекта одежды специального назнач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Heading4"/>
        <w:spacing w:before="0" w:after="0"/>
        <w:ind w:firstLine="709"/>
        <w:jc w:val="center"/>
        <w:rPr/>
      </w:pPr>
      <w:r>
        <w:rPr/>
        <w:t>Общая структура операционных возможностей корректировки и изменения информации в САПР Гербер АккуМар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перационных возможностей корректировки и изменения информации в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ить основные разделы вкладок изменение, проверка, дополнительно в САПР Гербер АккуМарк и получить навыки их со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здать собственный файл для корректировки чертежа изделия по заданной методике конструирования на базе имеющихся архивов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делать выводы о результата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рядок выполнения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left="70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кладку Изменение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ппа команд Удалить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точка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надсечка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линия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бота с деталям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кладку Проверк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Буфер Обмен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уппа команд Сложение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далять ненужные объекты 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ять положение точек, надсеч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ять форму лин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нять положение деталей в рабочей област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ректировать свойства надписей на деталя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пировать содержимое Рабочей области в Буфер Обме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прокатку деталей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ладывать детали различными способам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По какому принципу распределяется информация во вкладках САПР Гербер АккуМарк смешанному или классификационному?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основные разделы информации содержит вкладка Изменение?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основные разделы информации содержит вкладка Проверка?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firstLine="709"/>
        <w:jc w:val="center"/>
        <w:rPr/>
      </w:pPr>
      <w:r>
        <w:rPr>
          <w:i w:val="false"/>
        </w:rPr>
        <w:t>Лабораторная работа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элементов вкладки дополнительных  оп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ПР Гербер АккуМар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вкладки дополнительных  опций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теоретические положения вкладки дополнительных  опций САПР Гербер АккуМарк. Изучить основные элементы экрана.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выполнять конические и параллельные разведения деталей. 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масштабировать лекала.  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задавать припуски на швы.  </w:t>
      </w:r>
    </w:p>
    <w:p>
      <w:pPr>
        <w:pStyle w:val="Style16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учиться строить углы швов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кладкуДополнительно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Модификация деталей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Ткань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припусками на швы 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Швы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системными углам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Углы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вытачками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Вытачк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о складкам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Складки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разведениями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вать и редактировать складки на деталях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вытачки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конические и параллельные разведения деталей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асштабировать лекала 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давать припуски на швы 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роить углы ш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b/>
          <w:szCs w:val="28"/>
        </w:rPr>
        <w:t>Контрольные вопросы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Cs w:val="28"/>
        </w:rPr>
        <w:t>Перечислите основные операционные возможности вкладки Дополнительно.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Что понимается под конструктивными и модельными переменными в  САПР. 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Перечислите последовательность составления описания модели одеж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Лабораторная работа № 3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операционные возможности вкладки Градация в САПР Гербер АккуМар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операционных возможностей вкладки Градация в САПР Гербер АккуМар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теоретические сведения о способах градации швейных издел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зучить основные операционные вкладки Градац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Градация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градаци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Таблицы Правил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зывание Таблицы Правил с деталям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ображение сетки градаци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Вид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Создание/Редактирование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Модификация 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змерный ря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а и полноты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градации по ростам 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аблица Роста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а Код Размера 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рка ростовых правил в Конструкторе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кладки с Ростовыми размер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здавать Таблицу Правил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ображать сетку размеров и номера правил</w:t>
      </w:r>
    </w:p>
    <w:p>
      <w:pPr>
        <w:pStyle w:val="Style16"/>
        <w:numPr>
          <w:ilvl w:val="1"/>
          <w:numId w:val="15"/>
        </w:numPr>
        <w:rPr/>
      </w:pPr>
      <w:r>
        <w:rPr>
          <w:sz w:val="28"/>
          <w:szCs w:val="28"/>
        </w:rPr>
        <w:t>Изменять и копировать правила градации различными способами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начать таблицу правил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начать номера точек деталям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ять и сохранять Таблицу Ростов 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ять и сохранять Таблицу Код Размера 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рять правильность ростового размнож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виды градации вы знаете?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pacing w:val="-4"/>
          <w:szCs w:val="28"/>
        </w:rPr>
        <w:t>Какие основные функции выполняет вкладка Градация?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>
          <w:b/>
          <w:b/>
        </w:rPr>
      </w:pPr>
      <w:r>
        <w:rPr>
          <w:szCs w:val="28"/>
        </w:rPr>
        <w:t>В каких единицах измерения ведутся расчеты в САПР Гербер АккуМарк.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Основные приемы сохранения моделей и настроек программы САПР Гербер АккуМар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ение настроек программы САПР Гербер АккуМарк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приемы работы с моделями: сохранение, объединение деталей в модель, печать моде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способы сохранения и конвертации моделей в САПР Гербер АккуМар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Модель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дактор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единение деталей в модель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дактирование существующей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ю правой клавиши мыш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жим Переименования деталей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ции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тавляемые Дета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чать Редактора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ные размеры 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 Мастер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значение макросов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ка табеля мер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ка лекал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Запись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Воспроизведение. 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несение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вертацию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значение конвертации 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порт файлов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мпорт файлов 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порт ф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тройки программы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стройка рабочей области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очетания «горячих клавиш» 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змещение объектов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стройки/Опции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вать и сохранять модели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опции моделей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Табеля мер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модели параметрическим методом</w:t>
      </w:r>
    </w:p>
    <w:p>
      <w:pPr>
        <w:pStyle w:val="Style16"/>
        <w:numPr>
          <w:ilvl w:val="1"/>
          <w:numId w:val="13"/>
        </w:numPr>
        <w:rPr/>
      </w:pPr>
      <w:r>
        <w:rPr>
          <w:sz w:val="28"/>
          <w:szCs w:val="28"/>
        </w:rPr>
        <w:t>Создавать макросы, предназначенные для автоматизации рутинных операций конструктора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производить макросы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портировать и экспортировать детали и модели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портировать и экспортировать Таблицы Правил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импорт и экспорт чертежей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страивать панели инструментов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Задавать сочетания «горячих клавиш» для выбора команд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авливать параметры программы в окне Настройки/Опции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мещать элементы рабочей области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Импорт и Экспорт настроек пользователя</w:t>
      </w:r>
    </w:p>
    <w:p>
      <w:pPr>
        <w:pStyle w:val="Style16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значимые особенности экспорта и импорта файлов в САПР Гербер АккуМарк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Для чего нужны «горячие клавиши» в САПР Гербер АккуМарк? 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Что такое табель мер в САПР Гербер АккуМарк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акие способы переноса вытачек в САПР вы знаете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В чем эффективность САПР Гербер АккуМарк по результатам вашей работы над созданием новых моделей?</w:t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3"/>
        <w:keepNext w:val="tru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6805295</wp:posOffset>
                </wp:positionV>
                <wp:extent cx="800100" cy="552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535.85pt;width:62.95pt;height:4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струирование одежды с элементами САПР [Текст]: учебник для вузов / Е.Б. Коблякова [и др.] ; отв. ред. Е.Б. Коблякова. – М.: Легпромбытиздат, 2007. – 464 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уренова, С.В. Конструирование одежды [Текст]: учеб. пособие  для вузов / С.В. Куренова, Н.Ю. Савельева. – Ростов н/Д.: Феникс, 2003. – 480 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оляда,  Ю. Справочное пособ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3060</wp:posOffset>
                </wp:positionH>
                <wp:positionV relativeFrom="paragraph">
                  <wp:posOffset>8709660</wp:posOffset>
                </wp:positionV>
                <wp:extent cx="678180" cy="60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8pt;margin-top:685.8pt;width:53.3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АккуМарк Конструктор версии 10.0. [Текст]: – М: Москва 2017, – 395 с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9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Название объекта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21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20" w:after="0"/>
      <w:ind w:left="4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20" w:leader="dot"/>
      </w:tabs>
      <w:ind w:left="400" w:hanging="40"/>
    </w:pPr>
    <w:rPr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ind w:left="1134" w:hanging="1134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360"/>
      <w:ind w:left="709" w:hanging="567"/>
    </w:pPr>
    <w:rPr>
      <w:sz w:val="28"/>
      <w:lang w:val="en-US" w:eastAsia="en-US"/>
    </w:rPr>
  </w:style>
  <w:style w:type="paragraph" w:styleId="Web">
    <w:name w:val="Обычный (Web)"/>
    <w:basedOn w:val="Normal"/>
    <w:qFormat/>
    <w:pPr>
      <w:spacing w:before="100" w:after="100"/>
      <w:ind w:firstLine="480"/>
      <w:jc w:val="both"/>
    </w:pPr>
    <w:rPr>
      <w:rFonts w:ascii="Arial Unicode MS" w:hAnsi="Arial Unicode MS" w:eastAsia="Arial Unicode MS" w:cs="Arial Unicode MS"/>
      <w:sz w:val="24"/>
    </w:rPr>
  </w:style>
  <w:style w:type="paragraph" w:styleId="Style10">
    <w:name w:val="Цитата"/>
    <w:basedOn w:val="Normal"/>
    <w:qFormat/>
    <w:pPr>
      <w:shd w:fill="FFFFFF" w:val="clear"/>
      <w:ind w:left="10" w:right="10" w:firstLine="720"/>
      <w:jc w:val="both"/>
    </w:pPr>
    <w:rPr>
      <w:color w:val="000000"/>
      <w:sz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ind w:firstLine="284"/>
      <w:textAlignment w:val="baseline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BodyText">
    <w:name w:val="Body Text"/>
    <w:basedOn w:val="Normal"/>
    <w:qFormat/>
    <w:pPr>
      <w:jc w:val="both"/>
    </w:pPr>
    <w:rPr>
      <w:color w:val="008080"/>
      <w:sz w:val="28"/>
    </w:rPr>
  </w:style>
  <w:style w:type="paragraph" w:styleId="BodyText2">
    <w:name w:val="Body Text 2"/>
    <w:basedOn w:val="Normal"/>
    <w:qFormat/>
    <w:pPr>
      <w:jc w:val="both"/>
    </w:pPr>
    <w:rPr>
      <w:color w:val="008080"/>
      <w:sz w:val="22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firstLine="284"/>
      <w:textAlignment w:val="baseline"/>
    </w:pPr>
    <w:rPr>
      <w:rFonts w:ascii="Tahoma" w:hAnsi="Tahoma" w:cs="Tahoma"/>
      <w:sz w:val="16"/>
    </w:rPr>
  </w:style>
  <w:style w:type="paragraph" w:styleId="Style13">
    <w:name w:val="Заголовок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Style15">
    <w:name w:val="Тема примечания"/>
    <w:basedOn w:val="Style14"/>
    <w:next w:val="Style14"/>
    <w:qFormat/>
    <w:pPr>
      <w:overflowPunct w:val="true"/>
      <w:autoSpaceDE w:val="true"/>
      <w:ind w:hanging="0"/>
      <w:textAlignment w:val="auto"/>
    </w:pPr>
    <w:rPr>
      <w:b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8:10:00Z</dcterms:created>
  <dc:creator>Савельева</dc:creator>
  <dc:description/>
  <dc:language>en-US</dc:language>
  <cp:lastModifiedBy>lenovo</cp:lastModifiedBy>
  <cp:lastPrinted>2009-10-26T10:23:00Z</cp:lastPrinted>
  <dcterms:modified xsi:type="dcterms:W3CDTF">2025-07-01T18:10:00Z</dcterms:modified>
  <cp:revision>2</cp:revision>
  <dc:subject/>
  <dc:title>МИНИСТЕРСТВО  ОБРАЗОВАНИЯ  РОССИЙСКОЙ ФЕДЕРАЦИИ</dc:title>
</cp:coreProperties>
</file>