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hanging="426"/>
        <w:jc w:val="center"/>
        <w:outlineLvl w:val="0"/>
        <w:rPr>
          <w:sz w:val="28"/>
          <w:szCs w:val="20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ind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ФЕДРА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Дизайн и конструирование изделий лёгкой промышленно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120" w:leader="none"/>
        </w:tabs>
        <w:jc w:val="center"/>
        <w:outlineLvl w:val="1"/>
        <w:rPr>
          <w:b/>
          <w:b/>
          <w:bCs/>
          <w:sz w:val="28"/>
        </w:rPr>
      </w:pPr>
      <w:r>
        <w:rPr>
          <w:sz w:val="28"/>
        </w:rPr>
        <w:t>по дисциплине «Автоматизированные системы проектирования изделий легкой промышленности»</w:t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42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81.586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Составители: к.т.н., доцентГерасименко М.С.. </w:t>
        <w:tab/>
        <w:t xml:space="preserve"> </w:t>
        <w:tab/>
        <w:tab/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20"/>
          <w:sz w:val="28"/>
        </w:rPr>
        <w:t xml:space="preserve">Методические указания по выполнению </w:t>
      </w:r>
      <w:r>
        <w:rPr>
          <w:sz w:val="28"/>
        </w:rPr>
        <w:t xml:space="preserve">контрольной </w:t>
      </w:r>
      <w:r>
        <w:rPr>
          <w:spacing w:val="20"/>
          <w:sz w:val="28"/>
        </w:rPr>
        <w:t>работы по дисциплине «</w:t>
      </w:r>
      <w:r>
        <w:rPr>
          <w:sz w:val="28"/>
        </w:rPr>
        <w:t>Автоматизированные системы проектирования изделий легкой промышленности</w:t>
      </w:r>
      <w:r>
        <w:rPr>
          <w:spacing w:val="20"/>
          <w:sz w:val="28"/>
        </w:rPr>
        <w:t>». ДГТУ, г. Ростов-на-Дону, 2025 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333333"/>
          <w:sz w:val="28"/>
          <w:szCs w:val="28"/>
          <w:shd w:fill="FFFFFF" w:val="clear"/>
        </w:rPr>
      </w:pPr>
      <w:r>
        <w:rPr>
          <w:spacing w:val="20"/>
          <w:sz w:val="28"/>
        </w:rPr>
        <w:t>В методических указаниях изложены</w:t>
      </w:r>
      <w:r>
        <w:rPr>
          <w:sz w:val="28"/>
          <w:szCs w:val="28"/>
        </w:rPr>
        <w:t xml:space="preserve"> рекомендации по выполнению контрольной работы, требования к её структуре, содержанию и оформ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333333"/>
          <w:sz w:val="28"/>
          <w:szCs w:val="28"/>
          <w:shd w:fill="FFFFFF" w:val="clear"/>
        </w:rPr>
      </w:pPr>
      <w:r>
        <w:rPr>
          <w:spacing w:val="20"/>
          <w:sz w:val="28"/>
        </w:rPr>
        <w:t xml:space="preserve">Предназначено для обучающихся заочной формы обучения по направлению </w:t>
      </w:r>
      <w:r>
        <w:rPr>
          <w:sz w:val="28"/>
        </w:rPr>
        <w:t>29.04.05 Конструирование изделий легкой промышленност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ind w:left="3576" w:firstLine="672"/>
        <w:jc w:val="right"/>
        <w:rPr>
          <w:sz w:val="28"/>
          <w:szCs w:val="28"/>
        </w:rPr>
      </w:pPr>
      <w:r>
        <w:rPr>
          <w:sz w:val="28"/>
          <w:szCs w:val="28"/>
        </w:rPr>
        <w:t>УДК 681.586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vertAlign w:val="superscript"/>
        </w:rPr>
      </w:pPr>
      <w:r>
        <w:rPr>
          <w:sz w:val="28"/>
          <w:szCs w:val="28"/>
        </w:rPr>
        <w:t>зав. кафедрой Лопатченко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 печать __.__.20__ г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__ усл. п. л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раж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экз. Заказ № (</w:t>
      </w:r>
      <w:r>
        <w:rPr>
          <w:i/>
          <w:sz w:val="28"/>
          <w:szCs w:val="28"/>
        </w:rPr>
        <w:t>указывает ИЦ ДГТУ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344003, г. Ростов-на-Дону, пл. Гагарина,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38"/>
        <w:gridCol w:w="993"/>
      </w:tblGrid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Цели выполнения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новные этапы работы обучающегося при выполнении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ребования к содержанию и оформлению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ритерии оценивания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ind w:firstLine="60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речень рекомендуемых информационных ресурсо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 по дисциплине «Автоматизированные системы проектирования изделий легкой промышленности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редставляют собой комплекс разъяснений, позволяющих студентам эффективно спланировать и организовать процесс самостоятельного и углубленного изучения курса, а также выполнить контрольн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«Автоматизированные системы проектирования изделий легкой промышленности»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гласно учебному плану, большая часть времени отводится на самостоятельную работу. </w:t>
      </w:r>
      <w:r>
        <w:rPr>
          <w:color w:val="000000"/>
          <w:sz w:val="28"/>
          <w:szCs w:val="28"/>
        </w:rPr>
        <w:t>Основная форма самостоятельной работы студентов заочной формы обучения – выполнение контрольных работ по вопросам (темам), указанным в программе</w:t>
      </w:r>
      <w:r>
        <w:rPr>
          <w:sz w:val="28"/>
          <w:szCs w:val="28"/>
        </w:rPr>
        <w:t xml:space="preserve">. Теоретические вопросы курса кратко излагаются на установочных лекциях. </w:t>
      </w:r>
      <w:r>
        <w:rPr>
          <w:color w:val="000000"/>
          <w:sz w:val="28"/>
          <w:szCs w:val="28"/>
        </w:rPr>
        <w:t xml:space="preserve">Закрепление практического материала выполняется на лабораторных занятиях (в соответствии с рабочей программой дисциплины). </w:t>
      </w:r>
      <w:r>
        <w:rPr>
          <w:sz w:val="28"/>
          <w:szCs w:val="28"/>
        </w:rPr>
        <w:t>Значительную часть необходимой информации студенты должны приобретать в процессе самостоятельного изучения учебной и научной литератур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ний письменных контрольных работ долж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 определять уровень знаний студентов по определенной теме (разделу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ть понимание сущности изучаемых предметов и явлений, их закономер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 выявлять умение самостоятельно делать выводы и обоб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 творчески использовать знания и навыки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работать с литературой. </w:t>
      </w:r>
    </w:p>
    <w:p>
      <w:pPr>
        <w:pStyle w:val="Normal"/>
        <w:tabs>
          <w:tab w:val="clear" w:pos="709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и выполнения контрольной работы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и выполнения контрольной работы для студентов заочной формы обучения заключается в следующем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вить способность к анализу учебной и нормативной литера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выработать умение систематизировать и обобщать учебный материал, а также практически его оцениват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дисциплин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активизировать критическое мышление и способность анализировать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вить умение применять эти положения на практик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 Основные этапы работы обучающегося при выполнении контрольной рабо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проявить навыки самостоятельной работы, умение пользоваться источниками литературы учебной и научной. Содержание работы необходимо излагать своими словами, логически последователь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работу необходимо с подробного изучения методических рекомендаций по дисциплине. Далее следует подобрать основную литературу в соответствии с вариантными заданиями контрольной работы. В процессе написания работы можно использовать дополнительную литературу, более углубленно рассматривающую различные аспекты темы. В случае затруднения в выборе литературы можно обратиться за консультацией к преподавателю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алее, на основе изученного материала, составить развернутый план, придерживаясь которого, следует излагать содержание заданий.</w:t>
      </w:r>
    </w:p>
    <w:p>
      <w:pPr>
        <w:pStyle w:val="Normal"/>
        <w:widowControl w:val="false"/>
        <w:tabs>
          <w:tab w:val="clear" w:pos="709"/>
          <w:tab w:val="left" w:pos="8364" w:leader="none"/>
        </w:tabs>
        <w:autoSpaceDE w:val="false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>Выполненную контрольную работу студенты регистрируют в деканате, за которым закреплена выпускающая кафедра и направляют на проверку преподавателю не позднее, чем за 3 дня до промежуточной аттестации по данной дисциплине.</w:t>
      </w:r>
    </w:p>
    <w:p>
      <w:pPr>
        <w:pStyle w:val="Normal"/>
        <w:widowControl w:val="false"/>
        <w:tabs>
          <w:tab w:val="clear" w:pos="709"/>
          <w:tab w:val="left" w:pos="8364" w:leader="none"/>
        </w:tabs>
        <w:autoSpaceDE w:val="false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оверки преподаватель дает рецензию о допуске к собеседованию (защите контрольной работы), или о необходимости её доработк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нтрольная работа не допущена к защите, то обучающийся должен по всем замечаниям преподавателя сделать необходимые исправления и дополнения (работу над ошибками), после чего он может повторно предоставить контрольную работу преподава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ильно оформленной контрольной работе </w:t>
      </w:r>
      <w:r>
        <w:rPr>
          <w:i/>
          <w:sz w:val="28"/>
          <w:szCs w:val="28"/>
        </w:rPr>
        <w:t>проводится устный опрос</w:t>
      </w:r>
      <w:r>
        <w:rPr>
          <w:sz w:val="28"/>
          <w:szCs w:val="28"/>
        </w:rPr>
        <w:t xml:space="preserve"> (зачет контрольной работы), после которого студент допускается к сдаче экзамена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к содержанию и оформлению контрольн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содержит материал, охватывающий основные вопросы (темы) дисцип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 работа представляет собой письменную работу, включающую в 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ебя ответы на 2 теоретических в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контрольной работы не должен превышать 10 страниц печатного текста формата А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Выбор варианта контрольной работ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ния контрольных работ представлены в вариантах.</w:t>
      </w:r>
    </w:p>
    <w:p>
      <w:pPr>
        <w:pStyle w:val="Normal"/>
        <w:tabs>
          <w:tab w:val="clear" w:pos="709"/>
          <w:tab w:val="left" w:pos="0" w:leader="none"/>
        </w:tabs>
        <w:ind w:right="-4" w:firstLine="567"/>
        <w:rPr/>
      </w:pPr>
      <w:r>
        <w:rPr>
          <w:sz w:val="28"/>
          <w:szCs w:val="28"/>
        </w:rPr>
        <w:t>Каждая контрольная работа состоит из двух вопросов. Вопрос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0.</w:t>
      </w:r>
    </w:p>
    <w:p>
      <w:pPr>
        <w:pStyle w:val="Normal"/>
        <w:tabs>
          <w:tab w:val="clear" w:pos="709"/>
          <w:tab w:val="left" w:pos="0" w:leader="none"/>
        </w:tabs>
        <w:ind w:right="-4" w:firstLine="567"/>
        <w:rPr/>
      </w:pPr>
      <w:r>
        <w:rPr>
          <w:sz w:val="28"/>
          <w:szCs w:val="28"/>
        </w:rPr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Heading6"/>
        <w:spacing w:lineRule="auto" w:line="240"/>
        <w:ind w:right="-4" w:firstLine="567"/>
        <w:jc w:val="left"/>
        <w:rPr/>
      </w:pPr>
      <w:r>
        <w:rPr/>
        <w:t>Таблица 1</w:t>
      </w:r>
    </w:p>
    <w:tbl>
      <w:tblPr>
        <w:tblW w:w="75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01"/>
        <w:gridCol w:w="1651"/>
        <w:gridCol w:w="2057"/>
      </w:tblGrid>
      <w:tr>
        <w:trPr>
          <w:trHeight w:val="590" w:hRule="atLeast"/>
          <w:cantSplit w:val="true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1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3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8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3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20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33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6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31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31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</w:t>
            </w:r>
          </w:p>
        </w:tc>
      </w:tr>
      <w:tr>
        <w:trPr>
          <w:trHeight w:val="30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не по своему варианту, не засчит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Требования по оформлению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исьменные работы обучающихся оформляют в соответствии с Правилами оформления письменных работ обучающихся для технических направлений подгот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по оформлен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 xml:space="preserve">текст контрольной работы должен быть представлен </w:t>
      </w:r>
      <w:r>
        <w:rPr>
          <w:sz w:val="28"/>
          <w:szCs w:val="28"/>
        </w:rPr>
        <w:t>в печатном виде на одной стороне листа белой бумаги формата А4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гарнит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– Times New Roman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шрифта для основного текста – 1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ждустрочный интервал – 1,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шрифта для примечаний, ссылок – 1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бзацный отступ –1,25 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внивание основного текста – по ширине стра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, с основной надписью по формам 2 и 2а (для текстов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) по ГОСТ ЕСКД 2.104, соблюдая следующие раз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рамки формы до границ текста в начале и в конце строк – 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3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верхней и нижней строки текста до верхней и нижней рам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не менее 10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ячеек основной над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нитура шрифта Aria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рси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означения работы: размер – 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итульный лист включают в общую нумерацию страниц, но номер страницы на нем не проставляют. </w:t>
      </w:r>
      <w:r>
        <w:rPr>
          <w:color w:val="000000"/>
          <w:sz w:val="28"/>
          <w:szCs w:val="28"/>
        </w:rPr>
        <w:t xml:space="preserve">Страницы текста следует нумеровать арабскими цифрами, соблюдая сквозную нумерацию по всему документу, включая и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в словах допускается использовать, кроме заголов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ксту работы необходимо давать ссылки на таблицы и рисунки, включенные в состав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подписывается сверху с указанием номера и наименования таблицы, ориентация по ширине.</w:t>
      </w:r>
      <w:r>
        <w:rPr>
          <w:sz w:val="28"/>
          <w:szCs w:val="28"/>
        </w:rPr>
        <w:t xml:space="preserve"> Таблицы объемом больше одной страницы допускается размещать в прилож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подписывается снизу с указанием номера рисунка и наименования, ориентация по центр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ексту контрольной работы должны быть указаны в квадратных скобках номера информационных ресурсов, в соответствии с перечнем использованных информационных ресурсов с тем же порядковым номер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Структура контрольн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тульный ли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ка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задания, согласно вариа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актического задания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использованных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Требования по содержанию и выполнению заданий контрольной работы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1 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1 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2 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выполнению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5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кратко описать вопрос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5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ть основную сущность вопроса по заданной теме, дать необходимые определения;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5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должен быть читаемым и понятным, иметь актуальное содержание, и соответствовать современным достижениям науки и техники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5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о быть устаревших терминов, единиц измерения и т.п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5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 прямое копирование текстов из литературных источников, особенно если они устарели.</w:t>
      </w:r>
    </w:p>
    <w:p>
      <w:pPr>
        <w:pStyle w:val="Normal"/>
        <w:tabs>
          <w:tab w:val="clear" w:pos="709"/>
          <w:tab w:val="left" w:pos="9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АПР 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аспекты выбора САПР</w:t>
      </w:r>
    </w:p>
    <w:p>
      <w:pPr>
        <w:pStyle w:val="Contents1"/>
        <w:numPr>
          <w:ilvl w:val="0"/>
          <w:numId w:val="4"/>
        </w:numPr>
        <w:jc w:val="left"/>
        <w:rPr/>
      </w:pPr>
      <w:r>
        <w:rPr>
          <w:b w:val="false"/>
          <w:lang w:val="en-US" w:eastAsia="en-US"/>
        </w:rPr>
        <w:t>Классификация современных САПР одежды и их подсистем.</w:t>
      </w:r>
      <w:r>
        <w:rPr>
          <w:lang w:val="en-US" w:eastAsia="en-US"/>
        </w:rPr>
        <w:t xml:space="preserve"> 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ласть задач, решаемых с использованием САПР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сновных САПР применяемых на швеных предприятиях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сновных подсистем швейной САПР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ификация САПР</w:t>
      </w:r>
    </w:p>
    <w:p>
      <w:pPr>
        <w:pStyle w:val="Contents1"/>
        <w:numPr>
          <w:ilvl w:val="0"/>
          <w:numId w:val="4"/>
        </w:numPr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Характеристика САПР для автоматизации констукторской подготовки моделей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лок «Художник», назначение, область применения, пути совершенствован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лок «Конструктор»: способы определения антропометрических особенностей для целей автоматизированного производ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ок «Конструктор»: способы представления манекенов и моде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ок «Конструктор»: способы трёхмерного конструирован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лок «Конструктор»:с пособы плоскостного (двумерного) конструирования</w:t>
      </w:r>
    </w:p>
    <w:p>
      <w:pPr>
        <w:pStyle w:val="Contents1"/>
        <w:numPr>
          <w:ilvl w:val="0"/>
          <w:numId w:val="4"/>
        </w:numPr>
        <w:jc w:val="left"/>
        <w:rPr>
          <w:lang w:val="en-US" w:eastAsia="en-US"/>
        </w:rPr>
      </w:pPr>
      <w:r>
        <w:rPr>
          <w:b w:val="false"/>
          <w:lang w:val="en-US" w:eastAsia="en-US"/>
        </w:rPr>
        <w:t>Принципы работы САПР «Раскладка», область решаемых задач, перспективы совершенствования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одсистемы «Раскладка»: назначение подсистемы, возможные конфигурации, диапазон решаемых задач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ы учета рисунка материалов при выполнении раскладок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рианты автоматических и полуавтоматических раскладок в основных отечественных САПР</w:t>
      </w:r>
    </w:p>
    <w:p>
      <w:pPr>
        <w:pStyle w:val="Contents1"/>
        <w:numPr>
          <w:ilvl w:val="0"/>
          <w:numId w:val="4"/>
        </w:numPr>
        <w:jc w:val="left"/>
        <w:rPr>
          <w:lang w:val="en-US" w:eastAsia="en-US"/>
        </w:rPr>
      </w:pPr>
      <w:r>
        <w:rPr>
          <w:b w:val="false"/>
          <w:lang w:val="en-US" w:eastAsia="en-US"/>
        </w:rPr>
        <w:t xml:space="preserve">Принципы работы САПР «Технолог», область решаемых задач. </w:t>
      </w:r>
    </w:p>
    <w:p>
      <w:pPr>
        <w:pStyle w:val="Contents1"/>
        <w:numPr>
          <w:ilvl w:val="0"/>
          <w:numId w:val="4"/>
        </w:numPr>
        <w:jc w:val="left"/>
        <w:rPr>
          <w:lang w:val="en-US" w:eastAsia="en-US"/>
        </w:rPr>
      </w:pPr>
      <w:r>
        <w:rPr>
          <w:b w:val="false"/>
          <w:lang w:val="en-US" w:eastAsia="en-US"/>
        </w:rPr>
        <w:t>Принципы работы САПР «Технолог», перспективы совершенствования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одсистемы «Технолог», представление интерфейса, диапазон решаемых задач</w:t>
      </w:r>
    </w:p>
    <w:p>
      <w:pPr>
        <w:pStyle w:val="Contents1"/>
        <w:numPr>
          <w:ilvl w:val="0"/>
          <w:numId w:val="4"/>
        </w:numPr>
        <w:rPr>
          <w:lang w:val="en-US" w:eastAsia="en-US"/>
        </w:rPr>
      </w:pPr>
      <w:r>
        <w:rPr>
          <w:b w:val="false"/>
          <w:lang w:val="en-US" w:eastAsia="en-US"/>
        </w:rPr>
        <w:t>Принципы работы САПР «Планирование производства», область решаемых задач</w:t>
      </w:r>
    </w:p>
    <w:p>
      <w:pPr>
        <w:pStyle w:val="Contents1"/>
        <w:numPr>
          <w:ilvl w:val="0"/>
          <w:numId w:val="4"/>
        </w:numPr>
        <w:jc w:val="left"/>
        <w:rPr>
          <w:lang w:val="en-US" w:eastAsia="en-US"/>
        </w:rPr>
      </w:pPr>
      <w:r>
        <w:rPr>
          <w:b w:val="false"/>
          <w:lang w:val="en-US" w:eastAsia="en-US"/>
        </w:rPr>
        <w:t>Принципы работы САПР «Планирование производства», перспективы совершенствования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одсистемы «Планирование»: назначение, диапазон решаемых задач, возможные конфигураци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лок формирование производственной программы, назначение, характеристи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ок планирование производства и расчёт потребности в материалах, назначение, характеристика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система «Расчет куска», назначение, характеристика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ы формирования технологической последовательности в САПР 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хемы разделения труда в САПР </w:t>
      </w:r>
    </w:p>
    <w:p>
      <w:pPr>
        <w:pStyle w:val="Contents1"/>
        <w:numPr>
          <w:ilvl w:val="0"/>
          <w:numId w:val="4"/>
        </w:numPr>
        <w:jc w:val="left"/>
        <w:rPr>
          <w:lang w:val="en-US" w:eastAsia="en-US"/>
        </w:rPr>
      </w:pP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Варианты переферийного оборудования длля обеспечения САПР швейного производства</w:t>
      </w:r>
    </w:p>
    <w:p>
      <w:pPr>
        <w:pStyle w:val="Contents2"/>
        <w:numPr>
          <w:ilvl w:val="0"/>
          <w:numId w:val="4"/>
        </w:numPr>
        <w:rPr/>
      </w:pPr>
      <w:r>
        <w:rPr>
          <w:sz w:val="28"/>
          <w:szCs w:val="28"/>
        </w:rPr>
        <w:t>Устройства для ввода лекал, назначение, характеристика</w:t>
      </w:r>
    </w:p>
    <w:p>
      <w:pPr>
        <w:pStyle w:val="Contents2"/>
        <w:numPr>
          <w:ilvl w:val="0"/>
          <w:numId w:val="4"/>
        </w:numPr>
        <w:rPr/>
      </w:pPr>
      <w:r>
        <w:rPr>
          <w:sz w:val="28"/>
          <w:szCs w:val="28"/>
        </w:rPr>
        <w:t>Устройства для печати, назначение, характеристика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томатизация настилочно-раскройных комплексов, назначение, характеристика</w:t>
      </w:r>
    </w:p>
    <w:p>
      <w:pPr>
        <w:pStyle w:val="Contents2"/>
        <w:numPr>
          <w:ilvl w:val="0"/>
          <w:numId w:val="4"/>
        </w:numPr>
        <w:rPr/>
      </w:pPr>
      <w:r>
        <w:rPr>
          <w:sz w:val="28"/>
          <w:szCs w:val="28"/>
        </w:rPr>
        <w:t>Устройства для учёта товародвижения, назначение, характеристика</w:t>
      </w:r>
    </w:p>
    <w:p>
      <w:pPr>
        <w:pStyle w:val="Contents1"/>
        <w:numPr>
          <w:ilvl w:val="0"/>
          <w:numId w:val="4"/>
        </w:numPr>
        <w:jc w:val="left"/>
        <w:rPr/>
      </w:pP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Современные средства поддержки управленческих решений, оптимизации производственных процессов. Направления совершенствования САПР.</w:t>
      </w:r>
      <w:r>
        <w:rPr>
          <w:lang w:val="en-US" w:eastAsia="en-US"/>
        </w:rPr>
        <w:t xml:space="preserve"> 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САПР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а организации информационного процесса в САПР</w:t>
      </w:r>
    </w:p>
    <w:p>
      <w:pPr>
        <w:pStyle w:val="Contents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втоматизация швейного производства посредством </w:t>
      </w:r>
      <w:r>
        <w:rPr>
          <w:spacing w:val="1"/>
          <w:sz w:val="28"/>
          <w:szCs w:val="28"/>
        </w:rPr>
        <w:t>внедрения интегрированных систе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стема кадровой информации в швейной промышлен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временное состояние автоматизации швей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ритерии оценивания контрольной работы:</w:t>
      </w:r>
    </w:p>
    <w:p>
      <w:pPr>
        <w:pStyle w:val="Normal"/>
        <w:tabs>
          <w:tab w:val="clear" w:pos="709"/>
          <w:tab w:val="left" w:pos="504" w:leader="none"/>
          <w:tab w:val="left" w:pos="924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онтрольная работа считается выполненной, если зачтены все задания (вопросы).</w:t>
      </w:r>
    </w:p>
    <w:p>
      <w:pPr>
        <w:pStyle w:val="Normal"/>
        <w:tabs>
          <w:tab w:val="clear" w:pos="709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оценки заданий контрольной работы</w:t>
      </w:r>
      <w:r>
        <w:rPr>
          <w:sz w:val="28"/>
          <w:szCs w:val="28"/>
        </w:rPr>
        <w:t xml:space="preserve"> для ее зачета следующие:</w:t>
      </w:r>
    </w:p>
    <w:p>
      <w:pPr>
        <w:pStyle w:val="Normal"/>
        <w:tabs>
          <w:tab w:val="clear" w:pos="709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,2 (Теоретический вопрос) </w:t>
      </w:r>
    </w:p>
    <w:p>
      <w:pPr>
        <w:pStyle w:val="Normal"/>
        <w:tabs>
          <w:tab w:val="clear" w:pos="709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Задание контрольной работы считается зачтенным если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2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еоретического вопроса полностью соответствует заявленной теме вопроса, вопрос раскрыт достаточно полно, анализируются новейшие (актуальные) направления деятельности по проблематике;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2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и подготовке теоретического вопроса выполнены в полном объем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2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вопрос у обучающегося нет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2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обучающегося полный, развернутый и аргументированный. На все вопросы преподавателя, студент демонстрирует глубокое понимание темы и способность к анализу.</w:t>
      </w:r>
    </w:p>
    <w:p>
      <w:pPr>
        <w:pStyle w:val="Style13"/>
        <w:tabs>
          <w:tab w:val="clear" w:pos="709"/>
          <w:tab w:val="left" w:pos="851" w:leader="none"/>
          <w:tab w:val="left" w:pos="92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4" w:leader="none"/>
          <w:tab w:val="left" w:pos="5387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24" w:leader="none"/>
          <w:tab w:val="left" w:pos="538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емуся контрольная работа не засчитывается, если: </w:t>
      </w:r>
    </w:p>
    <w:p>
      <w:pPr>
        <w:pStyle w:val="Normal"/>
        <w:tabs>
          <w:tab w:val="clear" w:pos="709"/>
          <w:tab w:val="left" w:pos="924" w:leader="none"/>
          <w:tab w:val="left" w:pos="538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,2 (Теоретический вопрос)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851" w:leader="none"/>
          <w:tab w:val="left" w:pos="92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не раскрыл в полном объеме содержание теоретического вопроса (основные положения, разделы, законы и т.д.); содержание не соответствует теме;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851" w:leader="none"/>
          <w:tab w:val="left" w:pos="92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й вопрос изложен неграмотно, без логической последовательности, нет ссылок на информационные ресурсы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851" w:leader="none"/>
          <w:tab w:val="left" w:pos="92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ри подготовки контрольной работы не выполнены в полном объеме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851" w:leader="none"/>
          <w:tab w:val="left" w:pos="92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вете на вопрос преподавателя у студента отсутствуют знания основных аспектов теоретического вопроса, видны значительные пробелы по темам (вопросам) дисциплины.</w:t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еречень рекомендуемых информационных ресур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лякова, Е.Б. Конструирование одежды с элементами САПР [Текст]: учебник для вузов / Е.Б. Коблякова, Г.С. Ивлева, В.Е. Романов [и др.] ; под ред. Е.Б. Кобляковой. – 4-е изд., перераб. и доп. – М. : Легпромбытиздат, 2007 – 464 с. 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Смирнова Н.И. Проектирование конструкций швейных изделий для индивидуального потребителя: Учебное пособие для вузов </w:t>
      </w:r>
      <w:r>
        <w:rPr>
          <w:color w:val="000000"/>
          <w:sz w:val="28"/>
          <w:szCs w:val="28"/>
        </w:rPr>
        <w:t xml:space="preserve">[Текст] / </w:t>
      </w:r>
      <w:r>
        <w:rPr>
          <w:sz w:val="28"/>
          <w:szCs w:val="28"/>
        </w:rPr>
        <w:t xml:space="preserve"> Н.И. Смирнова, Н.М. Конопальцева.- М.: ФОРУМ-ИНФРА-М, 2005.- 432 с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расименко М.С.Основы автоматизированного проектирования одежды: Учебное пособие. [Текст] / М.С. Герасименко, О.И. Корж, Е.С. Степанова.- Ростов-на-Дону: Изд. РТИСТ ЮРГУЭС, 2011.-116 с. 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Черунова И.В., Герасименко М.С.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стемы автоматизированного проектирования  одежды. САПРо:</w:t>
      </w:r>
      <w:r>
        <w:rPr>
          <w:color w:val="000000"/>
          <w:sz w:val="28"/>
          <w:szCs w:val="28"/>
        </w:rPr>
        <w:t xml:space="preserve"> Учебное пособие. [Текст]/ И.В. Черунова, М.С. Герасименко.- Ростов-на-Дону: Изд. РТИСТ ЮРГУЭС, 2006.-80 с.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libdb.sssu.ru</w:t>
        </w:r>
      </w:hyperlink>
    </w:p>
    <w:p>
      <w:pPr>
        <w:pStyle w:val="Normal"/>
        <w:widowControl w:val="false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magazines.russ.ru</w:t>
        </w:r>
      </w:hyperlink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wasterecycling.ru</w:t>
        </w:r>
      </w:hyperlink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indow.edu.ru/</w:t>
        </w:r>
      </w:hyperlink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patft.uspto.gov/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6">
    <w:name w:val="Заголовок 6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12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9"/>
        <w:tab w:val="right" w:pos="9345" w:leader="dot"/>
      </w:tabs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libdb.sssu.ru/" TargetMode="External"/><Relationship Id="rId8" Type="http://schemas.openxmlformats.org/officeDocument/2006/relationships/hyperlink" Target="http://magazines.russ.ru/" TargetMode="External"/><Relationship Id="rId9" Type="http://schemas.openxmlformats.org/officeDocument/2006/relationships/hyperlink" Target="http://www.wasterecycling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patft.uspto.gov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7:56:00Z</dcterms:created>
  <dc:creator>Жмайлов</dc:creator>
  <dc:description/>
  <dc:language>en-US</dc:language>
  <cp:lastModifiedBy>lenovo</cp:lastModifiedBy>
  <cp:lastPrinted>2006-08-16T10:29:00Z</cp:lastPrinted>
  <dcterms:modified xsi:type="dcterms:W3CDTF">2025-07-01T18:04:00Z</dcterms:modified>
  <cp:revision>4</cp:revision>
  <dc:subject/>
  <dc:title>ВОПРОСЫ ПО КУРСУ ИНФОРМАТИКИ</dc:title>
</cp:coreProperties>
</file>